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339718774"/>
            <w:bookmarkStart w:id="1" w:name="__Fieldmark__2_233971877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39718774"/>
            <w:bookmarkStart w:id="3" w:name="__Fieldmark__4_233971877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