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480610670"/>
            <w:bookmarkStart w:id="1" w:name="__Fieldmark__2_348061067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480610670"/>
            <w:bookmarkStart w:id="3" w:name="__Fieldmark__4_348061067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