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454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WIATOWY URZĄD PRACY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/>
                <w:i/>
                <w:sz w:val="20"/>
              </w:rPr>
              <w:t>W PUŁAWACH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NIOSEK O ZORGANIZOWANIE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ZAKRES WNIOSKU</w:t>
            </w:r>
          </w:p>
        </w:tc>
      </w:tr>
      <w:tr>
        <w:trPr>
          <w:trHeight w:val="2324" w:hRule="exac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Na zasadach określonych w </w:t>
            </w:r>
            <w:r>
              <w:rPr>
                <w:i/>
                <w:iCs/>
              </w:rPr>
              <w:t>art. 114 ustawy z dnia 20 marca 2025 r. o rynku pracy i służbach zatrudnienia</w:t>
            </w:r>
            <w:r>
              <w:rPr/>
              <w:t xml:space="preserve"> oraz </w:t>
            </w:r>
            <w:r>
              <w:rPr>
                <w:i/>
                <w:iCs/>
              </w:rPr>
              <w:t>rozporządzeniu Ministra Pracy i Polityki Społecznej z dnia 20 sierpnia 2009 r. w sprawie szczegółowych warunków odbywania stażu przez bezrobotnych</w:t>
            </w:r>
            <w:r>
              <w:rPr/>
              <w:t xml:space="preserve"> – wnoszę o zorganizowanie staż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Wybór1"/>
            <w:bookmarkStart w:id="1" w:name="__Fieldmark__2_3171374646"/>
            <w:bookmarkStart w:id="2" w:name="__Fieldmark__2_3171374646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/>
              <w:tab/>
              <w:t xml:space="preserve">ze środków Funduszu Pracy (w tym w ramach projektów współfinansowanych z Europejskiego Funduszu Społecznego +)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bezrobotnej, w tym również osoby bezrobotnej niepełnosprawnej lub dla poszukującego pracy niezatrudnionego i niewykonującego innej pracy zarobkowej opiekuna osoby niepełnosprawnej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_3171374646"/>
            <w:bookmarkStart w:id="4" w:name="__Fieldmark__3_3171374646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 xml:space="preserve">ze środków Państwowego Funduszu Rehabilitacji Osób Niepełnosprawnych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niepełnosprawnej poszukującej pracy niepozostającej w zatrudnieni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4"/>
        <w:gridCol w:w="530"/>
        <w:gridCol w:w="1124"/>
        <w:gridCol w:w="151"/>
        <w:gridCol w:w="142"/>
        <w:gridCol w:w="289"/>
        <w:gridCol w:w="278"/>
        <w:gridCol w:w="113"/>
        <w:gridCol w:w="335"/>
        <w:gridCol w:w="318"/>
        <w:gridCol w:w="709"/>
        <w:gridCol w:w="283"/>
        <w:gridCol w:w="261"/>
        <w:gridCol w:w="306"/>
        <w:gridCol w:w="132"/>
        <w:gridCol w:w="435"/>
        <w:gridCol w:w="142"/>
        <w:gridCol w:w="1286"/>
        <w:gridCol w:w="226"/>
        <w:gridCol w:w="331"/>
        <w:gridCol w:w="1877"/>
      </w:tblGrid>
      <w:tr>
        <w:trPr>
          <w:trHeight w:val="340" w:hRule="exact"/>
        </w:trPr>
        <w:tc>
          <w:tcPr>
            <w:tcW w:w="9732" w:type="dxa"/>
            <w:gridSpan w:val="21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ORGANIZATORA</w:t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Nazwa podmiotu lub imię i nazwisko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Adres zamieszkania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3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iedziby:</w:t>
            </w:r>
          </w:p>
        </w:tc>
        <w:tc>
          <w:tcPr>
            <w:tcW w:w="76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44" w:type="dxa"/>
            <w:gridSpan w:val="1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Miejsce prowadzenia działalności:</w:t>
            </w:r>
          </w:p>
        </w:tc>
        <w:tc>
          <w:tcPr>
            <w:tcW w:w="5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11" w:type="dxa"/>
            <w:gridSpan w:val="5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do doręczeń:</w:t>
            </w:r>
          </w:p>
        </w:tc>
        <w:tc>
          <w:tcPr>
            <w:tcW w:w="7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269" w:type="dxa"/>
            <w:gridSpan w:val="4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NIP lub REGON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7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4" w:type="dxa"/>
            <w:gridSpan w:val="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Tel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57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elektroniczny: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trony internetowej:</w:t>
            </w:r>
          </w:p>
        </w:tc>
        <w:tc>
          <w:tcPr>
            <w:tcW w:w="6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453" w:type="dxa"/>
            <w:gridSpan w:val="11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Forma prawna prowadzonej działalności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426" w:type="dxa"/>
            <w:gridSpan w:val="9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Data rozpoczęcia działalności:</w:t>
            </w:r>
          </w:p>
        </w:tc>
        <w:tc>
          <w:tcPr>
            <w:tcW w:w="6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4736" w:type="dxa"/>
            <w:gridSpan w:val="1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Symbol i opis podklasy rodzaju prowadzonej działalności określony zgodnie z Polską Klasyfikacją Działalności (PKD 2025):</w:t>
            </w:r>
          </w:p>
        </w:tc>
        <w:tc>
          <w:tcPr>
            <w:tcW w:w="4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Opis działalności organizatora (należy wskazać na czym polega działalność organizatora, w jakim obszarze tej działalności będzie zorganizowany staż):</w:t>
            </w:r>
          </w:p>
        </w:tc>
      </w:tr>
      <w:tr>
        <w:trPr>
          <w:trHeight w:val="1191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Dane dotyczące osoby upoważnionej do reprezentowania organizatora:</w:t>
            </w:r>
          </w:p>
        </w:tc>
      </w:tr>
      <w:tr>
        <w:trPr>
          <w:trHeight w:val="340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2236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imię i nazwisko)</w:t>
            </w:r>
          </w:p>
        </w:tc>
        <w:tc>
          <w:tcPr>
            <w:tcW w:w="229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SEL</w:t>
            </w:r>
            <w:r>
              <w:rPr>
                <w:rStyle w:val="FootnoteCharacters"/>
                <w:rStyle w:val="FootnoteAnchor"/>
                <w:bCs/>
                <w:i/>
                <w:sz w:val="18"/>
                <w:szCs w:val="20"/>
              </w:rPr>
              <w:footnoteReference w:id="4"/>
            </w:r>
            <w:r>
              <w:rPr>
                <w:bCs/>
                <w:i/>
                <w:sz w:val="18"/>
                <w:szCs w:val="20"/>
              </w:rPr>
              <w:t>)</w:t>
            </w:r>
          </w:p>
        </w:tc>
        <w:tc>
          <w:tcPr>
            <w:tcW w:w="230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łniona funkcja)</w:t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nr telefonu)</w:t>
            </w:r>
          </w:p>
        </w:tc>
      </w:tr>
      <w:tr>
        <w:trPr>
          <w:trHeight w:val="567" w:hRule="exact"/>
        </w:trPr>
        <w:tc>
          <w:tcPr>
            <w:tcW w:w="7855" w:type="dxa"/>
            <w:gridSpan w:val="2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zatrudnionych pracowników w przeliczeniu na pełny wymiar czasu pracy na dzień złożenia wniosku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524" w:type="dxa"/>
            <w:gridSpan w:val="19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  <w:p>
            <w:pPr>
              <w:pStyle w:val="Akapitzlist"/>
              <w:keepNext w:val="true"/>
              <w:ind w:left="436" w:hanging="0"/>
              <w:jc w:val="left"/>
              <w:rPr/>
            </w:pPr>
            <w:r>
              <w:rPr/>
              <w:t>w tym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870" w:type="dxa"/>
            <w:gridSpan w:val="16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PUP w Puławach: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303" w:type="dxa"/>
            <w:gridSpan w:val="14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 PUP: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012" w:type="dxa"/>
            <w:gridSpan w:val="17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i podmiotami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2"/>
        <w:gridCol w:w="212"/>
        <w:gridCol w:w="1257"/>
        <w:gridCol w:w="487"/>
        <w:gridCol w:w="107"/>
        <w:gridCol w:w="858"/>
        <w:gridCol w:w="366"/>
        <w:gridCol w:w="226"/>
        <w:gridCol w:w="288"/>
        <w:gridCol w:w="118"/>
        <w:gridCol w:w="375"/>
        <w:gridCol w:w="510"/>
        <w:gridCol w:w="63"/>
        <w:gridCol w:w="211"/>
        <w:gridCol w:w="672"/>
        <w:gridCol w:w="141"/>
        <w:gridCol w:w="133"/>
        <w:gridCol w:w="327"/>
        <w:gridCol w:w="489"/>
        <w:gridCol w:w="2386"/>
      </w:tblGrid>
      <w:tr>
        <w:trPr>
          <w:trHeight w:val="340" w:hRule="exact"/>
        </w:trPr>
        <w:tc>
          <w:tcPr>
            <w:tcW w:w="9768" w:type="dxa"/>
            <w:gridSpan w:val="20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ORGANIZOWANEGO MIEJSCA STAŻU</w:t>
            </w:r>
          </w:p>
        </w:tc>
      </w:tr>
      <w:tr>
        <w:trPr>
          <w:trHeight w:val="850" w:hRule="exact"/>
        </w:trPr>
        <w:tc>
          <w:tcPr>
            <w:tcW w:w="5620" w:type="dxa"/>
            <w:gridSpan w:val="14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Nazwa i symbol cyfrowy zawodu lub specjalności, zgodnie z klasyfikacją zawodów i specjalności na potrzeby rynku prac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: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292" w:type="dxa"/>
            <w:gridSpan w:val="15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Proponowany okres odbywania stażu (od 3 do 6 miesięcy):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agania niezbędne do podjęcia stażu na danym stanowisku pracy:</w:t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oziom wykształcenia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minimalne kwalifikacj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redyspozycje psychofizyczne</w:t>
              <w:br/>
              <w:t>i zdrowotn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iar czasu realizacji programu stażu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1_3171374646"/>
            <w:bookmarkStart w:id="6" w:name="__Fieldmark__31_3171374646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pełny wymiar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2338" w:type="dxa"/>
            <w:gridSpan w:val="7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2_3171374646"/>
            <w:bookmarkStart w:id="8" w:name="__Fieldmark__32_3171374646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½ pełnego wymiaru</w:t>
            </w:r>
          </w:p>
        </w:tc>
        <w:tc>
          <w:tcPr>
            <w:tcW w:w="1730" w:type="dxa"/>
            <w:gridSpan w:val="6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3_3171374646"/>
            <w:bookmarkStart w:id="10" w:name="__Fieldmark__33_3171374646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¾ pełnego wymiaru</w:t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4_3171374646"/>
            <w:bookmarkStart w:id="12" w:name="__Fieldmark__34_3171374646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inny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bdr w:val="single" w:sz="4" w:space="0" w:color="000000"/>
              </w:rPr>
              <w:instrText xml:space="preserve"> FORMTEXT </w:instrTex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separate"/>
            </w:r>
            <w:r>
              <w:rPr>
                <w:b/>
                <w:i/>
                <w:sz w:val="20"/>
                <w:bdr w:val="single" w:sz="4" w:space="0" w:color="000000"/>
              </w:rPr>
              <w:t>     </w: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end"/>
            </w:r>
            <w:r>
              <w:rPr/>
              <w:t xml:space="preserve"> pełnego wymiaru (nie mniej niż ½)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Przyjęty przez organizatora okres rozliczeniowy:</w:t>
            </w:r>
          </w:p>
        </w:tc>
      </w:tr>
      <w:tr>
        <w:trPr>
          <w:trHeight w:val="340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3301" w:type="dxa"/>
            <w:gridSpan w:val="6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6_3171374646"/>
            <w:bookmarkStart w:id="14" w:name="__Fieldmark__36_3171374646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1 miesiąc</w:t>
            </w:r>
          </w:p>
        </w:tc>
        <w:tc>
          <w:tcPr>
            <w:tcW w:w="2838" w:type="dxa"/>
            <w:gridSpan w:val="10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7_3171374646"/>
            <w:bookmarkStart w:id="16" w:name="__Fieldmark__37_3171374646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2 miesiące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8_3171374646"/>
            <w:bookmarkStart w:id="18" w:name="__Fieldmark__38_3171374646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3 miesiące</w:t>
            </w:r>
          </w:p>
        </w:tc>
      </w:tr>
      <w:tr>
        <w:trPr>
          <w:trHeight w:val="340" w:hRule="exact"/>
        </w:trPr>
        <w:tc>
          <w:tcPr>
            <w:tcW w:w="4343" w:type="dxa"/>
            <w:gridSpan w:val="9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Godziny odbywania stażu (od – do):</w:t>
            </w:r>
          </w:p>
        </w:tc>
        <w:tc>
          <w:tcPr>
            <w:tcW w:w="5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Informacja o rozkładzie czasu odbywania stażu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keepNext w:val="true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0_3171374646"/>
            <w:bookmarkStart w:id="20" w:name="__Fieldmark__40_3171374646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jedna zmiana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1_3171374646"/>
            <w:bookmarkStart w:id="22" w:name="__Fieldmark__41_3171374646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dwie zmiany</w:t>
            </w:r>
          </w:p>
        </w:tc>
        <w:tc>
          <w:tcPr>
            <w:tcW w:w="1883" w:type="dxa"/>
            <w:gridSpan w:val="6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42_3171374646"/>
            <w:bookmarkStart w:id="24" w:name="__Fieldmark__42_3171374646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trzy zmiany</w:t>
            </w:r>
          </w:p>
        </w:tc>
        <w:tc>
          <w:tcPr>
            <w:tcW w:w="2036" w:type="dxa"/>
            <w:gridSpan w:val="7"/>
            <w:tcBorders/>
          </w:tcPr>
          <w:p>
            <w:pPr>
              <w:pStyle w:val="Normal"/>
              <w:keepNext w:val="true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43_3171374646"/>
            <w:bookmarkStart w:id="26" w:name="__Fieldmark__43_3171374646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praca w niedziele i święt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keepNext w:val="true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4_3171374646"/>
            <w:bookmarkStart w:id="28" w:name="__Fieldmark__44_3171374646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/>
            </w:pPr>
            <w:r>
              <w:rPr/>
              <w:t>W przypadku gdy charakter pracy w wyżej wymienionym zawodzie lub specjalności wymaga pracy w systemie zmianowym, w niedzielę i święta lub w porze nocnej, proszę o uzasadnianie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461" w:type="dxa"/>
            <w:gridSpan w:val="10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Miejsce odbywania stażu (dokładny adres):</w:t>
            </w:r>
          </w:p>
        </w:tc>
        <w:tc>
          <w:tcPr>
            <w:tcW w:w="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605" w:type="dxa"/>
            <w:gridSpan w:val="5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Forma realizacji stażu:</w:t>
            </w:r>
          </w:p>
        </w:tc>
        <w:tc>
          <w:tcPr>
            <w:tcW w:w="3828" w:type="dxa"/>
            <w:gridSpan w:val="11"/>
            <w:tcBorders/>
          </w:tcPr>
          <w:p>
            <w:pPr>
              <w:pStyle w:val="Normal"/>
              <w:keepNext w:val="true"/>
              <w:ind w:left="7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3171374646"/>
            <w:bookmarkStart w:id="30" w:name="__Fieldmark__47_3171374646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stacjonarna</w:t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8_3171374646"/>
            <w:bookmarkStart w:id="32" w:name="__Fieldmark__48_3171374646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zdalna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trHeight w:val="107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/>
              <w:t>W przypadku gdy organizator planuje realizację stażu w formie zdalnej należy podać uzasadnienie oraz określić wymiar stażu oraz szczegółowe zasady odbywania stażu we wskazanej formie, z uwzględnieniem zasad porozumiewania się organizatora stażu i bezrobotnego w formie zdalnej, w tym sposobu potwierdzania obecności na stażu.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nformacja o możliwości odbycia stażu przez osoby z niepełnosprawnością oraz o dostępności dla tych osób miejsc pracy/stanowisk, na których będzie odbywany staż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mię i nazwisko oraz numer PESEL proponowanego kandydata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Czy organizator wyraża zgodę na skierowanie na staż innej osoby w przypadku, gdy zaproponowany kandydat nie spełnia warunków skierowania do udziału w tej formie pomocy albo pierwszeństwa w kierowaniu do tej formy pomocy?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>
          <w:trHeight w:val="340" w:hRule="exact"/>
        </w:trPr>
        <w:tc>
          <w:tcPr>
            <w:tcW w:w="5409" w:type="dxa"/>
            <w:gridSpan w:val="13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2_3171374646"/>
            <w:bookmarkStart w:id="34" w:name="__Fieldmark__52_3171374646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wyrażam zgodę</w:t>
            </w:r>
          </w:p>
        </w:tc>
        <w:tc>
          <w:tcPr>
            <w:tcW w:w="4359" w:type="dxa"/>
            <w:gridSpan w:val="7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53_3171374646"/>
            <w:bookmarkStart w:id="36" w:name="__Fieldmark__53_3171374646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nie wyrażam zgody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Deklaracja zatrudnienia po zakończonym stażu: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54_3171374646"/>
            <w:bookmarkStart w:id="38" w:name="__Fieldmark__54_3171374646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umowa o pracę co najmniej w połowie pełnego wymiaru czasu pracy na okres co najmniej 90 dni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749" w:hanging="312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55_3171374646"/>
            <w:bookmarkStart w:id="40" w:name="__Fieldmark__55_3171374646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umowa zlecenie na okres co najmniej 90 dni z wynagrodzeniem miesięcznym brutto nie niższym niż połowa minimalnego wynagrodzenia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56_3171374646"/>
            <w:bookmarkStart w:id="42" w:name="__Fieldmark__56_3171374646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ie deklaruję zatrudnienia po zakończonym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0 marca 2025 r. o rynku pracy i służbach zatrudnienia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rozporządzenie Ministra Pracy i Polityki Społecznej z dnia 20 sierpnia 2009 r. w sprawie szczegółowych warunków odbywania stażu przez bezrobotnych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7 sierpnia 1997 r. o rehabilitacji zawodowej i społecznej oraz zatrudnianiu osób niepełnospraw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09"/>
      </w:tblGrid>
      <w:tr>
        <w:trPr>
          <w:trHeight w:val="1701" w:hRule="atLeast"/>
          <w:cantSplit w:val="true"/>
        </w:trPr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Decyzja Dyrektora Powiatowego Urzędu Pracy w Puławach w sprawie wniosku o zorganizowanie stażu:</w:t>
            </w:r>
          </w:p>
        </w:tc>
      </w:tr>
      <w:tr>
        <w:trPr>
          <w:cantSplit w:val="true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data)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Dyrektora PUP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ZAŁĄCZNIKI</w:t>
            </w:r>
          </w:p>
        </w:tc>
      </w:tr>
      <w:tr>
        <w:trPr>
          <w:trHeight w:val="5386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rogram stażu w trzech egzemplarzach na formularzu stanowiącym Załącznik nr 1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oświadczenie organizatora na formularzu stanowiącym Załącznik nr 2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 wnioskodawcy prowadzącego działalność rolniczą lub dział specjalny produkcji rolnej dodatkowo oświadczenie stanowiące Załącznik nr 3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piekuna stażu podpisana przez osobę/y wskazaną/e na opiekuna/ów stażysty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soby/ób upoważnionej/ych do reprezentowania podmiotów ubiegających się o pomoc określoną w ustawie lub korzystających z tej pomocy podpisana przez ww. osobę/y</w:t>
            </w:r>
            <w:r>
              <w:rPr>
                <w:vertAlign w:val="superscript"/>
              </w:rPr>
              <w:t>12</w:t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zaświadczenie o niezaleganiu w podatkach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opia aktualnego dokumentu poświadczającego podstawę prawną funkcjonowania wnioskodawcy – dotyczy wnioskodawcy nieposiadającego wpisu do Centralnej Ewidencji i Informacji o Działalności Gospodarczej lub Krajowego Rejestru Sądowego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umowa spółki cywilnej wraz ze wszystkimi aneksami – dotyczy wnioskodawcy działającego w formie spółki cywilnej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ełnomocnictwa do reprezentowania wnioskodawcy oraz do składania oświadczeń woli w jego imieniu. Pełnomocnictwa nie są wymagane jeżeli osoby podpisujące wniosek lub umowę są upoważnione z imienia i nazwiska do reprezentowania wnioskodawcy w odnośnym dokumencie rejestrowym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, gdy adres miejsca odbywania stażu nie widnieje w dokumencie stanowiącym podstawę prawną funkcjonowania wnioskodawcy – dokument potwierdzający formę prawną użytkowania tego lokalu przez wnioskodawcę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UCZENIE</w:t>
            </w:r>
          </w:p>
        </w:tc>
      </w:tr>
      <w:tr>
        <w:trPr>
          <w:trHeight w:val="5613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wypełnić czytelnie, udzielając odpowiedzi na każdy punkt, poprzez wpisanie wymaganych treści w poszczególne pola formularza lub zaznaczenie właściwego pola znakiem „X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ażdą poprawkę należy nanieść poprzez skreślenie błędnej treści, zapisanie poprawnej treści obok skreślenia, zaparafowanie i podanie daty dokonania zmia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szystkie pozycje we wniosku muszą zostać wypełnione. W przypadku gdy informacje zawarte w danym punkcie nie dotyczą wnioskodawcy należy wpisać „nie dotyczy”, „brak” lub „nie posiadam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aparafować na każdej stronie oraz podpisać w miejscu do tego wyznaczonym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łożyć na obowiązującym formularzu wraz z kompletem załączników. Nie należy modyfikować udostępnionych formularzy w zakresie ich struktury i treśc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ony wniosek wraz z załączonymi dokumentami nie podlega zwrotow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Rozpatrzeniu będzie podlegał tylko wniosek kompletny i prawidłowo sporządzo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enie wniosku nie gwarantuje udzielenia formy pomo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 przypadku negatywnego rozpatrzenia wniosku nie przysługuje odwołanie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opie wszystkich dokumentów załączonych do wniosku muszą zostać potwierdzone przez wnioskodawcę za zgodność z oryginałem poprzez umieszczenie na każdej stronie kopii dokumentu klauzuli „za zgodność z oryginałem” wraz z podpisem wnioskodawcy oraz aktualną datą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Dokumenty elektroniczne oraz elektroniczne kopie dokumentów (skany, zdjęcia) muszą zostać opatrzone kwalifikowanym podpisem elektronicznym lub podpisem zaufanym lub podpisem osobistym osoby uprawnionej do reprezentowania wnioskodaw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Nie dopuszcza się stosowania faksymile (tj. pieczęci zastępującej odręczny podpis osoby) w celu podpisania wniosku i jego załączników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osoby fizycznej nieposiadającej numeru NIP ani REGON należy podać numer PESEL, natomiast w przypadku jego braku – datę i miejsce urodzenia, rodzaj, serię i numer dokumentu potwierdzającego tożsamość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leży podać szczególną formę prawną – zgodnie z rozporządzeniem Rady Ministrów z dnia 30 listopada 2015 r. w sprawie sposobu i metodologii prowadzenia i aktualizacji krajowego rejestru urzędowego podmiotów gospodarki narodowej, wzorów wniosków, ankiet i zaświadczeń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 organizatora stażu będącego pracodawcą staż mogą odbywać bezrobotni w liczbie nieprzekraczającej liczby pracowników zatrudnionych u tego organizatora w dniu składania wniosku w przeliczeniu na pełny wymiar czasu pracy. U organizatora stażu, który nie jest pracodawcą albo w dniu składania wniosku zatrudnia pracownika lub pracowników w łącznym wymiarze nieprzekraczającym jednego etatu, staż może odbywać jeden bezrobotny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lasyfikacja zawodów i specjalności na potrzeby rynku pracy została określona w rozporządzeniu Ministra Pracy i Polityki Społecznej z dnia 7 sierpnia 2014 r. w sprawie klasyfikacji zawodów i specjalności na potrzeby rynku pracy oraz zakresu jej stosowania. Materiały dotyczące ww. klasyfikacji można znaleźć na stronie https://psz.praca.gov.pl/rynek-pracy/bazy-danych/klasyfikacja-zawodow-i-specjalnosci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przekraczać</w:t>
      </w:r>
      <w:r>
        <w:rPr>
          <w:i/>
          <w:iCs/>
          <w:sz w:val="18"/>
          <w:szCs w:val="18"/>
        </w:rPr>
        <w:t xml:space="preserve"> 8 godzin na dobę i przeciętnie 40 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bezrobotnego będącego </w:t>
      </w:r>
      <w:r>
        <w:rPr>
          <w:i/>
          <w:iCs/>
          <w:sz w:val="18"/>
          <w:szCs w:val="18"/>
          <w:u w:val="single"/>
        </w:rPr>
        <w:t>osobą niepełnosprawną</w:t>
      </w:r>
      <w:r>
        <w:rPr>
          <w:i/>
          <w:iCs/>
          <w:sz w:val="18"/>
          <w:szCs w:val="18"/>
        </w:rPr>
        <w:t xml:space="preserve"> zaliczoną do znacznego lub umiarkowanego stopnia niepełnosprawności nie może przekraczać 7 godzin na dobę i 35 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być krótszy</w:t>
      </w:r>
      <w:r>
        <w:rPr>
          <w:i/>
          <w:iCs/>
          <w:sz w:val="18"/>
          <w:szCs w:val="18"/>
        </w:rPr>
        <w:t xml:space="preserve"> niż 20 godzin w przeciętnie pięciodniowym tygodniu pracy, w przyjętym okresie rozliczeniowym nieprzekraczającym 3 miesięcy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łny wymiar oznacza 8 godzin na dobę i przeciętnie 40 godzin w przeciętnie pięciodniowym tygodniu pracy, w przyjętym okresie rozliczeniowym nieprzekraczającym 3 miesięcy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w niedziele i święta, w porze nocnej, w systemie pracy zmianowej ani w godzinach nadliczbowych. PUP może wyrazić zgodę na realizację stażu w niedzielę i święta, w porze nocnej lub w systemie pracy zmianowej, o ile charakter pracy w danym zawodzie wymaga takiego rozkładu czasu pracy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realizacji stażu w formie zdalnej stosuje się odpowiednio przepisy art. 67</w:t>
      </w:r>
      <w:r>
        <w:rPr>
          <w:i/>
          <w:iCs/>
          <w:sz w:val="18"/>
          <w:szCs w:val="18"/>
          <w:vertAlign w:val="superscript"/>
        </w:rPr>
        <w:t>18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19</w:t>
      </w:r>
      <w:r>
        <w:rPr>
          <w:i/>
          <w:iCs/>
          <w:sz w:val="18"/>
          <w:szCs w:val="18"/>
        </w:rPr>
        <w:t xml:space="preserve"> § 3-5, art. 67</w:t>
      </w:r>
      <w:r>
        <w:rPr>
          <w:i/>
          <w:iCs/>
          <w:sz w:val="18"/>
          <w:szCs w:val="18"/>
          <w:vertAlign w:val="superscript"/>
        </w:rPr>
        <w:t>24</w:t>
      </w:r>
      <w:r>
        <w:rPr>
          <w:i/>
          <w:iCs/>
          <w:sz w:val="18"/>
          <w:szCs w:val="18"/>
        </w:rPr>
        <w:t xml:space="preserve"> § 1 pkt 1, 2 i 4, § 2-5, art. 67</w:t>
      </w:r>
      <w:r>
        <w:rPr>
          <w:i/>
          <w:iCs/>
          <w:sz w:val="18"/>
          <w:szCs w:val="18"/>
          <w:vertAlign w:val="superscript"/>
        </w:rPr>
        <w:t>25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27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31</w:t>
      </w:r>
      <w:r>
        <w:rPr>
          <w:i/>
          <w:iCs/>
          <w:sz w:val="18"/>
          <w:szCs w:val="18"/>
        </w:rPr>
        <w:t xml:space="preserve"> § 4, 7-9 ustawy z dnia 26 czerwca 1974 r. – Kodeks pracy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u tego samego organizatora, u którego wcześniej odbywał staż, był zatrudniony, w tym jako młodociany pracownik w celu przygotowania zawodowego lub wykonywał inną pracę zarobkową, jeżeli od dnia zakończenia poprzedniego stażu, zatrudnienia lub wykonywania innej pracy zarobkowej u tego organizatora nie upłynęło co najmniej 24 miesiące. Łączny okres staży realizowanych przez bezrobotnego u tego samego organizatora nie może przekroczyć 12 miesięcy.</w:t>
      </w:r>
    </w:p>
    <w:p>
      <w:pPr>
        <w:pStyle w:val="Footnote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Łączny okres staży odbywanych przez bezrobotnego nie może przekroczyć 24 miesięcy w okresie kolejnych 10 lat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godnie z art. 69 ustawy z dnia 20 marca 2025 r. o rynku pracy i służbach zatrudnienia pierwszeństwo w skierowaniu do udziału w formach pomocy przysługuje: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siadającym Kartę Dużej Rodziny, o której mowa w art. 1 ust. 1 ustawy z dnia 5 grudnia 2014 r. o Karcie Dużej Rodziny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wyżej 5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bez kwalifikacji zawodowych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niepełnospraw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ługotrwale bezrobot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i poszukującym pracy, będącym osobami do 3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samotnie wychowującym co najmniej jedno dzieck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ymagane klauzule informacyjne można pobrać ze strony internetowej https://pulawy.praca.gov.pl (zakładka Urząd – Ochrona Danych Osobowych) lub bezpośrednio ze strony https://pulawy.praca.gov.pl/urzad/ochrona-danych-osobow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04:00Z</dcterms:created>
  <dc:creator>Agata Nowak</dc:creator>
  <dc:description/>
  <cp:keywords/>
  <dc:language>en-US</dc:language>
  <cp:lastModifiedBy>Agata Nowak</cp:lastModifiedBy>
  <cp:lastPrinted>2025-08-08T09:22:00Z</cp:lastPrinted>
  <dcterms:modified xsi:type="dcterms:W3CDTF">2025-08-12T09:04:00Z</dcterms:modified>
  <cp:revision>2</cp:revision>
  <dc:subject/>
  <dc:title/>
</cp:coreProperties>
</file>