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49916622"/>
      <w:bookmarkStart w:id="3" w:name="__Fieldmark__0_14991662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49916622"/>
      <w:bookmarkStart w:id="5" w:name="__Fieldmark__1_14991662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49916622"/>
      <w:bookmarkStart w:id="7" w:name="__Fieldmark__2_14991662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49916622"/>
      <w:bookmarkStart w:id="9" w:name="__Fieldmark__3_14991662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49916622"/>
      <w:bookmarkStart w:id="11" w:name="__Fieldmark__4_14991662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49916622"/>
      <w:bookmarkStart w:id="13" w:name="__Fieldmark__5_14991662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