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spółmałżonka wnioskodawcy ubiegającego się o przyznanie środków na podjęcie działalności gospodarcz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 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iod@comp-net.pl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                 i dotyczą zgody na ubieganie się Pani/ Pana małżonka o przyznanie środków  na podj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 Pana dane  osobowe przetwarzane  będą w celu dopełnienia obowiązków określonych              w przepisach prawa na podstawie art. 6 ust. 1 lit. c Ogólnego rozporządzenia o ochronie danych osobowych (RODO), w związku z art. 46 ust. 1 pkt 2 ustawy z dnia 20 kwietnia 2004 r.  o promocji zatrudnienia i instytucjach rynku pracy (Dz.U. z 2025 poz.214) oraz na podstawie aktów wykonawczych do ustawy, a także na podstawie przepisów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7 sierpnia 2009 r. o finansach publicznych (Dz. U. z 2024 r. poz. 1530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3 kwietnia 1964r. Kodeks cywilny (Dz. U. z 2024 r. poz. 1061 z późn. zm.) oraz na podstawie aktów wykonawczych do usta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5 lutego 1964 r. Kodeks rodzinny i opiekuńczy (Dz.U. z 2023 r. poz. 2809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6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 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umownym -konsekwencją nie podania danych będzie brak możliwości ubiegania się Pani/Pana małżonka   o przyznanie jednorazowych środków na podjęcie działalności gospodar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wyrazić zgodę na ubieganie się Pani/ Pana małżonka o przyznanie środków  na podjęcie działalności gospodarczej, co może skutkować odmową przyznania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2"/>
      <w:gridCol w:w="5102"/>
    </w:tblGrid>
    <w:tr>
      <w:trPr>
        <w:trHeight w:val="553" w:hRule="atLeast"/>
      </w:trPr>
      <w:tc>
        <w:tcPr>
          <w:tcW w:w="5102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02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snapToGrid w:val="false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5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Verdana" w:hAnsi="Verdana" w:cs="Verdana"/>
      <w:b/>
      <w:i w:val="false"/>
      <w:sz w:val="16"/>
      <w:szCs w:val="16"/>
    </w:rPr>
  </w:style>
  <w:style w:type="character" w:styleId="WW8Num40z1">
    <w:name w:val="WW8Num40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32:00Z</dcterms:created>
  <dc:creator>BKK INWEST</dc:creator>
  <dc:description/>
  <cp:keywords/>
  <dc:language>en-US</dc:language>
  <cp:lastModifiedBy>IDebicka</cp:lastModifiedBy>
  <cp:lastPrinted>2022-09-30T08:16:00Z</cp:lastPrinted>
  <dcterms:modified xsi:type="dcterms:W3CDTF">2025-04-01T08:25:00Z</dcterms:modified>
  <cp:revision>8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