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36361612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81907507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