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954664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74918378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623992043"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95980404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58154356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