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650833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62349785"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952382948"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84914809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722794832"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