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0317821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72751170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2512903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43892743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