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1702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632013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242190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27421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58938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68868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476079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642194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84292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