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192462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820927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266933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472202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429009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371424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5979754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331587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268360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